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75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29 октября 2019 года состоялись Публичные обсуждения результатов правоприменительной практики </w:t>
      </w:r>
      <w:r>
        <w:rPr>
          <w:sz w:val="26"/>
          <w:szCs w:val="26"/>
        </w:rPr>
        <w:t xml:space="preserve">Министерства тарифного регулирования </w:t>
        <w:br/>
        <w:t xml:space="preserve">и энергетики Челябинской области за 9 месяцев 2019 года </w:t>
      </w:r>
      <w:r>
        <w:rPr>
          <w:color w:val="000000"/>
          <w:sz w:val="26"/>
          <w:szCs w:val="26"/>
          <w:shd w:fill="FFFFFF" w:val="clear"/>
        </w:rPr>
        <w:t>в сфере тарифного регулирования.</w:t>
      </w:r>
    </w:p>
    <w:p>
      <w:pPr>
        <w:pStyle w:val="Style19"/>
        <w:spacing w:before="0" w:after="75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9"/>
        <w:spacing w:before="0" w:after="75"/>
        <w:ind w:firstLine="709"/>
        <w:jc w:val="both"/>
        <w:rPr>
          <w:color w:val="000000"/>
          <w:sz w:val="26"/>
          <w:szCs w:val="26"/>
          <w:shd w:fill="FFFFFF" w:val="clear"/>
          <w:lang w:val="en-U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5414010" cy="266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75"/>
        <w:ind w:firstLine="709"/>
        <w:jc w:val="both"/>
        <w:rPr>
          <w:color w:val="000000"/>
          <w:sz w:val="26"/>
          <w:szCs w:val="26"/>
          <w:shd w:fill="FFFFFF" w:val="clear"/>
          <w:lang w:val="en-U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Провела Публичные обсуждения Министр тарифного регулирования </w:t>
        <w:br/>
        <w:t>и энергетики Челябинской области Татьяна Валерьевна Кучиц.</w:t>
      </w:r>
    </w:p>
    <w:p>
      <w:pPr>
        <w:pStyle w:val="Style19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нлайн-трансляция мероприятия велась на сайте Министерства тарифного регулирования и энергетики Челябинской област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своем докладе Татьяна Валерьевна остановилась на актуальных вопросах изменения законодательства в сфере твердых коммунальных отходов, а также  позициии ФАС по вопросам реализации полномочий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ступающими рассматривались вопросы</w:t>
      </w:r>
      <w:r>
        <w:rPr>
          <w:color w:val="000000"/>
          <w:sz w:val="26"/>
          <w:szCs w:val="26"/>
          <w:shd w:fill="FFFFFF" w:val="clear"/>
        </w:rPr>
        <w:t xml:space="preserve"> организации и проведения плановых и внеплановых проверок, раскрытия информации в сфере электроэнергетики, теплоснабжения, водоснабжения и (или) водоотведения, соблюдения требований законодательства в области энергосбережения и повышения энергетической эффективности, рассмотрены типичные нарушения в сфере ценообразования. Были раскрыты </w:t>
      </w:r>
      <w:r>
        <w:rPr>
          <w:sz w:val="28"/>
          <w:szCs w:val="28"/>
        </w:rPr>
        <w:t>требования и правовые положения действующего законодательства в сфере водоснабжения и водоотведения                       к установлению (корректировке) регулируемых тарифов, производственных           и инвестиционных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роме того, были подведены итоги правоприменительной практики Министерства, освещена практика судебных споров, рассматриваемых арбитражными судами, судами общей юрисдикци, Верховным судом РФ.</w:t>
      </w:r>
    </w:p>
    <w:p>
      <w:pPr>
        <w:pStyle w:val="Style19"/>
        <w:spacing w:before="0" w:after="75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тветы на вопросы анкет, полученные в ходе проведения Публичных обсуждений, размещены в разделе «Публичные обсуждения»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7:00Z</dcterms:created>
  <dc:creator>kosinskaya</dc:creator>
  <dc:description/>
  <cp:keywords/>
  <dc:language>en-US</dc:language>
  <cp:lastModifiedBy>Малофеева Ирина Анатольевна</cp:lastModifiedBy>
  <cp:lastPrinted>2019-10-30T17:10:00Z</cp:lastPrinted>
  <dcterms:modified xsi:type="dcterms:W3CDTF">2019-11-06T05:59:00Z</dcterms:modified>
  <cp:revision>9</cp:revision>
  <dc:subject/>
  <dc:title/>
</cp:coreProperties>
</file>