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 и анализ правоприменительной практики</w:t>
        <w:br/>
        <w:t xml:space="preserve">контрольно-надзорной деятельности </w:t>
        <w:br/>
        <w:t xml:space="preserve">Министерства тарифного регулирования и энерг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Целями обобщения и анализа правоприменительной практики в сфере регулируемых государством цен (тарифов) являются:</w:t>
      </w:r>
    </w:p>
    <w:p>
      <w:pPr>
        <w:pStyle w:val="4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pacing w:val="0"/>
          <w:sz w:val="28"/>
          <w:szCs w:val="28"/>
        </w:rPr>
        <w:t>обеспечение доступности сведений о правоприменительной практике Министерства</w:t>
      </w:r>
      <w:r>
        <w:rPr>
          <w:spacing w:val="0"/>
          <w:sz w:val="28"/>
          <w:szCs w:val="28"/>
          <w:lang w:val="ru-RU"/>
        </w:rPr>
        <w:t xml:space="preserve"> тарифного регулирования и энергетики Челябинской области (далее – МТРиЭ)</w:t>
      </w:r>
      <w:r>
        <w:rPr>
          <w:spacing w:val="0"/>
          <w:sz w:val="28"/>
          <w:szCs w:val="28"/>
        </w:rPr>
        <w:t xml:space="preserve"> путем их публикации для сведения подконтрольных субъектов;</w:t>
      </w:r>
    </w:p>
    <w:p>
      <w:pPr>
        <w:pStyle w:val="4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pacing w:val="0"/>
          <w:sz w:val="28"/>
          <w:szCs w:val="28"/>
        </w:rPr>
        <w:t xml:space="preserve">снижение количества нарушений обязательных требований </w:t>
        <w:br/>
        <w:t>и повышение уровня защищенности охраняемых законом ценностей за счет обеспечения информированности подконтрольных субъектов о практике применения обязательных требований;</w:t>
      </w:r>
    </w:p>
    <w:p>
      <w:pPr>
        <w:pStyle w:val="4"/>
        <w:shd w:fill="auto" w:val="clear"/>
        <w:spacing w:lineRule="auto" w:line="240" w:before="0" w:after="0"/>
        <w:ind w:left="20" w:right="2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вершенствование нормативных правовых актов для устранения устаревших, дублирующих и избыточных обязательных требований.</w:t>
      </w:r>
    </w:p>
    <w:p>
      <w:pPr>
        <w:pStyle w:val="4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pacing w:val="0"/>
          <w:sz w:val="28"/>
          <w:szCs w:val="28"/>
        </w:rPr>
        <w:t>выявление проблемных вопросов применения МТРиЭ обязательных требований;</w:t>
      </w:r>
    </w:p>
    <w:p>
      <w:pPr>
        <w:pStyle w:val="4"/>
        <w:shd w:fill="auto" w:val="clear"/>
        <w:spacing w:lineRule="auto" w:line="240" w:before="0" w:after="0"/>
        <w:ind w:left="20" w:right="2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ыработка с привлечением широкого круга заинтересованных лиц оптимальных решений проблемных вопросов правоприменительной практики и их реализации;</w:t>
      </w:r>
    </w:p>
    <w:p>
      <w:pPr>
        <w:pStyle w:val="4"/>
        <w:shd w:fill="auto" w:val="clear"/>
        <w:spacing w:lineRule="auto" w:line="240" w:before="0" w:after="0"/>
        <w:ind w:right="20" w:firstLine="708"/>
        <w:jc w:val="both"/>
        <w:rPr/>
      </w:pPr>
      <w:r>
        <w:rPr>
          <w:spacing w:val="0"/>
          <w:sz w:val="28"/>
          <w:szCs w:val="28"/>
        </w:rPr>
        <w:t xml:space="preserve">выявление типичных нарушений обязательных требований </w:t>
        <w:br/>
        <w:t>и подготовка предложений по реализации профилактических мероприятий для их предуп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ТРиЭ осуществляет возложенные на него контрольные функции </w:t>
        <w:br/>
        <w:t>в соответствии с Административным регламентом исполнения государственной функции «Осуществление регионального государственного контроля (надзора) Министерством тарифного регулирования и энергетики Челябинской области», утвержденным постановлением Правительства Челябинской области от 28.03.2012 № 136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егионального государственного контроля </w:t>
        <w:br/>
        <w:t>и надзора в области регулируемых государством цен (тарифов), осуществляемого МТРиЭ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ь соблюдения порядка ценообразования и применением регулируемых цен (тарифов) на территории Челяби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контроль соблюдения регулируемыми организациями стандартов раскрытия информ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ь соблюдения регулируемыми организациями требований законодательства об энергосбережении и о повышении энергетической эффективности на территории Челяби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нтроль осуществляется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оведение плановых или внеплановых контрольных мероприятий </w:t>
        <w:br/>
        <w:t>в форме документарной и выездной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истематический мониторинг и анализ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 принятие мер по пресечению и устранению последствий выявленных нарушений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выдача предписаний об устранении выявленных нарушений с указанием срока их устранения и привлечение должностных </w:t>
        <w:br/>
        <w:t xml:space="preserve">и юридических лиц, допустивших выявленные нарушения, </w:t>
        <w:br/>
        <w:t>к административной ответственности в порядке, установленном КоАП РФ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мероприятий, направленных на профилактику нарушений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нарушений обязательных требований законодательства в рамках осуществления регионального государственного контроля и надзора Министерством тарифного регулирования и энергетики Челябинской области</w:t>
      </w:r>
    </w:p>
    <w:p>
      <w:pPr>
        <w:pStyle w:val="Style20"/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нарушений регулируемыми организациями требований законодательства в области государственного регулирования тарифов МТРиЭ производится информационная рассылка в адрес регулируемых организаций по вопросам осуществления регулируемой деятельности, а также осуществляется размещение на сайте МТРиЭ следующей информации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анный Перечень нормативных правовых актов, содержащих обязательные требования, оценка соблюдения которых является предметом регионального государственного контроля (надзора)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ксты нормативных правовых актов, содержащих обязательные требования, оценка соблюдения которых является предметом регионального государственного надзор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роводимых проверках и их результатах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тветы на вопросы, связанные с осуществлением надзорной функции </w:t>
        <w:br/>
        <w:t>и деятельностью МТРиЭ, рассматриваемые в рамках проводимых совещаний, заседаний общественного совета, круглых столов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еречень наиболее частых нарушений со стороны субъектов контроля и разъяснения по ни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лад с обобщением правоприменительной практики в рамках осуществления регионального государственного надзор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проверок юридических лиц</w:t>
      </w:r>
    </w:p>
    <w:p>
      <w:pPr>
        <w:pStyle w:val="Style20"/>
        <w:autoSpaceDE w:val="false"/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6.12.2008 г. № 294-ФЗ регламентирован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организации и проведения проверок юридических лиц органами, уполномоченными на осуществление государственного контроля (надзор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лановые проверки проводятся на основании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разрабатываемых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рганами государственного контроля (надзора) ежегодных планов провер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ный руководителем органа государственного контроля (надзора) ежегодный план проведения плановых проверок доводится </w:t>
        <w:br/>
        <w:t xml:space="preserve">до сведения заинтересованных лиц посредством его размещения </w:t>
        <w:br/>
        <w:t>на официальном сайте органа государственного контроля (надзора).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 из значимых направлений при организации проверок юридических лиц является проведение административной реформы, нацеленной на ограничение вмешательства государства в экономическую деятельность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гласно части 1 статьи 26.2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кона № 294-ФЗ                           с 1 января 2019 года по 31 декабря 2020 года не проводятся плановые проверки в отношении юридических лиц, отнесенных к субъектам малого предпринимательств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а исключение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Такж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контролирующие органы вправе включить в ежегодный план проведения плановых проверок субъекты малого предпринимательства, которые ранее привлекались к административной ответственности и с даты проведения проверки, на основании которой было вынесено соответствующее решение (постановление), прошло менее трех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сайте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proverki.gov.ru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мещен единый реестр плановых </w:t>
        <w:br/>
        <w:t xml:space="preserve">и внеплановых проверок контролирующих орган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циям, которые в соответствии с нормами </w:t>
      </w:r>
      <w:r>
        <w:rPr>
          <w:rFonts w:cs="Times New Roman" w:ascii="Times New Roman" w:hAnsi="Times New Roman"/>
          <w:sz w:val="28"/>
          <w:szCs w:val="28"/>
        </w:rPr>
        <w:t>Федерального 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кона № 294-ФЗ попадают под освобождение от плановых проверок, не нужно документально подтверждать, что они относятся к субъектам малого предпринимательства. При планировании контрольных мероприятий контролирующие органы обязаны самостоятельно проверить, принадлежность включенных в план проверок лиц к субъектам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осуществлении регионального государственного контроля (надзора) в области регулируемых государством цен (тарифов) на территории Челябинской области с 1 января 2019 года плановые проверки  проводятся                    с учетом применения риск-ориентированного подх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целях применения риск-ориентированного подхода осуществляемая деятельность юридических лиц и индивидуальных предпринимателей относится к определенной категории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несение деятельности юридических лиц и индивидуальных предпринимателей к определенной категории риска при осуществлении регионального государственного контроля (надзора) в области регулируемых государством цен (тарифов) осуществляется с учетом тяжести потенциальных негативных последствий возможного несоблюдения требований законодательства Российской Федерации в сфере регулируемых государством цен (тарифов) согласно утвержденным критер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Критерии отнесения деятельности юридических лиц, индивидуаль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принимателей к определенной категории р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693"/>
        <w:gridCol w:w="283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и риск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ируемые организации, в структуре полезного отпуска которых присутствуют население и приравненные к нему категории потребителей, бюджетные потребител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ируемые организации, в структуре полезного отпуска которых отсутствуют население и приравненные к нему категории потребителей, бюджетные потребител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ь по ценообразованию в сферах производства электрической и тепловой энергии; оказания услуг по передаче электрической и тепловой энергии; услуг водоснабжения и водоотведения с использованием централизованных систем, систем коммунальной инфраструктуры, услуг в области обращения с твердыми коммунальными отхо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высокого рис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среднего рис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ь по соблюдению регулируемыми организациями требований законодательства об энергосбережении и о повышении энергетической эффективности на территории Челяби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среднего рис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среднего рис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ь по соблюдению регулируемыми организациями стандартов раскрытия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низкого рис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низкого риска"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ведение плановых проверок в отношении юридических лиц </w:t>
        <w:br/>
        <w:t xml:space="preserve">и индивидуальных предпринимателей в зависимости от присвоенной виду регулируемой деятельности категории риска осуществляется </w:t>
        <w:br/>
        <w:t>со следующей периодичность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тегории высокого риска - не чаще чем один раз в 1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тегории среднего риска - не чаще чем один раз в 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отношении объектов государственного надзора, отнесенных </w:t>
        <w:br/>
        <w:t>к категории низкого риска, плановые проверки не проводя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писок контрольных вопросов, который определяется проверочными листами по утвержденной приказом МТРиЭ форме размещен </w:t>
        <w:br/>
        <w:t>на официальном сайте МТРиЭ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9 месяцев 2019 года МТРиЭ было запланировано проведение 27 проверок в отношении юридических лиц – регулируемых организаций. </w:t>
        <w:br/>
        <w:t>Из них: 2 плановые проверки были отменены в связи с прекращением осуществления организацией регулируемого вида деятельности,  4 проверки находятся в стадии работы, 21 проверка была  завер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14 плановых документарных проверок исполн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язательных требований Федерального закона от 23.11.2009г. </w:t>
        <w:br/>
        <w:t>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об утверждении и реализации программы в области энергосбережения и повышения энергетической 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ом выявлено 8 нарушений, возбуждено 4 дела </w:t>
        <w:br/>
        <w:t>об административных правонарушения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ано 4 предписания</w:t>
        <w:br/>
        <w:t xml:space="preserve">об устранении нарушения законодательства об энергосбережении 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вышения энергетической эффектив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проведения 6 плановых проверок нарушения не выя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проведения 7 плановых выездных проверок в сфере ценообразования выявлено 11 нарушений. Возбуждено 8 дел </w:t>
        <w:br/>
        <w:t>об административных правонарушения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ано 3 предписания. В ходе проведения 2 плановых проверок нарушения  не выя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стандартов раскрытия информации субъектами рынков электрической энер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рынков электрической энергии обязаны раскрывать информацию в соответствии с постановлением Правительства Российской Федерации от 21.01.2004 г. № 24 «Об утверждении стандартов раскрытия информации субъектами оптового и розничных рынков электрической энергии» (далее – Стандарты) и несут ответственность за полноту </w:t>
        <w:br/>
        <w:t xml:space="preserve">и достоверность раскрываемой информации в соответствии </w:t>
        <w:br/>
        <w:t>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РФ от 28.09.2010 г. № 764 «Об утверждении Правил осуществления контроля за соблюдением субъектами естественных стандартов раскрытия информации» контроль осуществляется в отношении: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а раскрытия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опубликования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и периодичности раскрытия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ы раскрытия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ка уведом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 представления информации и соблюдения правил заполнения этих фор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збежание неполного и несвоевременного раскрытия информации для субъектов рынков электрической энергии на сайте Министерств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arif74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Стандарты раскрытия информации – Раскрытие информации в сфере электроэнергетики – В помощь субъектам рынков электрической энергии» размещена информация о содержании, сроках, периодичности, способах и формах раскрытия информации, о способах уведомления МТРиЭ о месте опубликования информации, </w:t>
        <w:br/>
        <w:t>а так же памятка по раскрытию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«Рекомендациях по размещению на сайте организаций стандартов раскрытия информации субъектами рынков электроэнергии» размещена таблица для скачивания организациями, в которой отражены все изменения законодательства (появление новых и изменение старых форм раскрытия информации, появление новых пунктов и другая необходимая информ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м наиболее типичные ошибки, совершаемые организациями при раскрытии информации в сфере электроэнергетики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срока уведомления МТРиЭ о факте раскрытия информ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(1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нда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в субъекты рынков электрической энергии должны направлять сведения о месте опубликования информации, подлежащей раскрытию в соответствии со Стандартами, в срок, </w:t>
        <w:br/>
        <w:t xml:space="preserve">не превышающий 10 дней со дня опубликования каждого из видов отчетности (ежемесячного, ежеквартального, ежегодного до 1 марта, ежегодного до 1 апреля, ежегодного до 1 июня)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аскрытия информации на сайте регулируем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ндартами регулируемой организацией раскрывается информация путем размещения в установленные сроки </w:t>
        <w:br/>
        <w:t xml:space="preserve">на официальном сайте организации, ином официальном сайте в сети «Интернет», определяемом Правительством Российской Федерации, или </w:t>
        <w:br/>
        <w:t xml:space="preserve">в печатных средствах массовой информации. Фактическая информация раскрывается по окончании отчетного периода. Прогнозная информация раскрывается до начала отчетного периода. Отчетный период для отдельных видов информации определяется в соответствии со Стандартами, а в случае, если для каких-либо видов информации отчетный период не определен, - </w:t>
        <w:br/>
        <w:t>в зависимости от характера информации, но не более 1 календарного год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хранения информации на сайте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ФАС России от 22.01.2010 г. № 27 </w:t>
        <w:br/>
        <w:t xml:space="preserve">«Об утверждении порядка хранения раскрытой информации субъектами оптового и розничного рынков электрической энергии» субъекты рынков электрической энергии обязаны хранить документы, содержащие информацию, раскрытую ими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ндар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течение трех лет с момента раскрытия указанной информации.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993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лное раскрытие необходимой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ие информации служит для целей обеспечения прозрачности деятельности субъектов рынков электрической энергии, открытости регулирования их деятельности и защиты интересов потреб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скрытие информации, в случае ее отсутствия, подразумевает размещение сведений об отсутствии и причинах отсутствия такой информации (письмо ФАС от 17.06.2013 г. «О разъяснениях </w:t>
        <w:br/>
        <w:t>по порядку контроля за соблюдением раскрытия информации субъектами оптового и розничного рынков электрической энергии»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раскрытие информации, сами не отслеживают вносимые изменения в законодательство (изменение форм раскрытия информации, внесение новых пунктов, изменение сроков раскрытия информ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ь отслеживания изменений законодательства в сфере раскрытия информации лежит на самих регулируемых организац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МТРиЭ в разделе «Стандарты раскрытия информации </w:t>
        <w:br/>
        <w:t>в сфере электроэнергетики» регулярно обновляется информация о внесенных изменениях в законодательство, производится информационная рассылка посредствам информационной системы ЕИА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размещаемой информации разбивки на отчетные периоды при квартальном и ежемесячном раскрыт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, сроки раскрытия информации которых определены, как ежемесячные, ежеквартальные и годовые должны иметь соответствующую разбивку по месяцам, кварталам и годам, даже если информация каждый период будет повторяться или равняться «0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форм раскрыт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тверждения форм для раскрытия информации, необходимо производить раскрытие соответствующей информации именно </w:t>
        <w:br/>
        <w:t xml:space="preserve">по этим форм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пустимо изменение таких форм по своему усмотрению, (объединение с другими формами, скрытие колонок или граф, добавление </w:t>
        <w:br/>
        <w:t xml:space="preserve">в формы одного законодательного акта формы из другого законодательного акта и удаление шапок таблиц, где указано к какому законодательному акту данное приложение.) Данная ошибка встречается у 50% сетев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МТРиЭ в разделе «Стандарты раскрытия информации </w:t>
        <w:br/>
        <w:t xml:space="preserve">в сфере электроэнергетики» в таблице «Стандарты раскрытия информации </w:t>
        <w:br/>
        <w:t xml:space="preserve">для размещения на сайте организаций» указаны формы для раскрытия информации в соответствии с действующим законодательством. </w:t>
      </w:r>
    </w:p>
    <w:p>
      <w:pPr>
        <w:pStyle w:val="Style20"/>
        <w:spacing w:lineRule="auto" w:line="240" w:before="0" w:after="0"/>
        <w:ind w:left="1778" w:hanging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рушение порядка уведомления о раскрыт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блон или письмо являются способом уведомления о раскрытии информации и  раскрываются после фактического размещения информации, на сайте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шаблон заполнен верно и направлен в установленный срок, ссылки в шаблоне открываются (документ, подлежащий раскрытию), такой шаблон принимается и переводится на статус «Приня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у шаблона появился статус «Отклонен», организации необходимо устранить замечания, указанные в комментариях к шаблону </w:t>
        <w:br/>
        <w:t xml:space="preserve">и направить его повторно в адрес МТРиЭ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ведомления о раскрытии информации письмом, необходимо указывать вид и пункты отчетности, по раскрытию которых организация уведомляет МТРиЭ, а также путь на сайте к документам, подлежащим раскрыт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19 года в адрес субъектов рынков электрической энергии направлено 54 предписания </w:t>
      </w:r>
      <w:r>
        <w:rPr>
          <w:rFonts w:cs="Times New Roman" w:ascii="Times New Roman" w:hAnsi="Times New Roman"/>
          <w:bCs/>
          <w:sz w:val="28"/>
          <w:szCs w:val="28"/>
        </w:rPr>
        <w:t>об устранении нарушения законодательства Российской Федерации в сфере раскрытия информации                              в сфере электроэнергет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1 субъекта рынков электрической энергии возбуждено  дело об административном правонарушении,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ветственность за которое предусмотрена статьей </w:t>
      </w:r>
      <w:r>
        <w:rPr>
          <w:rFonts w:cs="Times New Roman" w:ascii="Times New Roman" w:hAnsi="Times New Roman"/>
          <w:sz w:val="28"/>
          <w:szCs w:val="28"/>
        </w:rPr>
        <w:t xml:space="preserve">9.15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АП РФ. </w:t>
      </w:r>
      <w:r>
        <w:rPr>
          <w:rFonts w:cs="Times New Roman" w:ascii="Times New Roman" w:hAnsi="Times New Roman"/>
          <w:sz w:val="28"/>
          <w:szCs w:val="28"/>
        </w:rPr>
        <w:t>Сумма начисленного административного штрафа составила 200 тысяч рублей.</w:t>
      </w:r>
    </w:p>
    <w:p>
      <w:pPr>
        <w:pStyle w:val="Style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0"/>
        <w:numPr>
          <w:ilvl w:val="0"/>
          <w:numId w:val="1"/>
        </w:numPr>
        <w:ind w:left="709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стандартов раскрытия информации в сфере водоснабжения, водоотведения, обращения с твердыми </w:t>
        <w:br/>
        <w:t xml:space="preserve">коммунальными отходами, теплоснабжающими организациями, субъектами естественных монополий, осуществляющими </w:t>
        <w:br/>
        <w:t>регулируемые виды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ТРиЭ осуществляет региональный государственный контроль </w:t>
        <w:br/>
        <w:t xml:space="preserve">и надзор раскрытия информации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 Правительства Российской Федерации от 17.01.2013 г.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«О стандартах раскрытия информации в сфере водоснабжения </w:t>
        <w:br/>
        <w:t xml:space="preserve">и водоотведения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 Правительства Российской Федерации от 05.07.2013 г. № 5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андартах раскрытия информации теплоснабжающими организациями, теплосетевыми организациями </w:t>
        <w:br/>
        <w:t>и органами регулирования», постановления Правительства Российской Федерации от 21.06.2016 г. № 564 «Об утверждении стандартов раскрытия информации в области обращения с твердыми коммунальными отход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остановлению Губернатора Челябинской области </w:t>
        <w:br/>
        <w:t xml:space="preserve">от 27.10.2014 г. № 157 «О структуре органов исполнительной власти Челябинской области» и постановлению Государственного комитета «Единый тарифный орган Челябинской области» от 18.08.2010 г. № 27/3 </w:t>
        <w:br/>
        <w:t xml:space="preserve">«Об утверждении форм и сроков раскрытия информации организациями коммунального комплекса Челябинской области и субъектами естественных монополий, осуществляющими деятельность в сфере оказания услуг </w:t>
        <w:br/>
        <w:t xml:space="preserve">по передаче тепловой энергии на территории Челябинской области» </w:t>
        <w:br/>
        <w:t xml:space="preserve">(в ред. постановления Государственного комитета «Единый тарифный орган Челябинской области» от 08.12.2011 г. № 43/64 «О внесении изменений </w:t>
        <w:br/>
        <w:t>в постановление Государственного комитета «Единый тарифный орган Челябинской области» от 18.08.2010 г. № 27/3») регулируемые организации обязаны производить раскрытие информации в формате шаблонов единой информационной аналитической системы (далее – ЕИАС) и направлять заполненные формы в МТРиЭ через региональный сегмент ЕИАС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 октября 2018 г. регулируемыми организациями информация раскрывается путем размещения в Федеральной государственной информационной системе «Единая информационно-аналитическая система «Федеральный орган регулирования – региональные органы регулирования – субъекты регулирования» (далее – ФГИС ЕИАС) с использованием форм размещения информации (шаблонов), утвержденных приказом ФАС России </w:t>
        <w:br/>
        <w:t>от 13.09.2018 г. № 1288/1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методической помощи в раскрытии информации </w:t>
        <w:br/>
        <w:t xml:space="preserve">МТРиЭ разработана памятка, в которой систематизированы сроки, содержание и форма раскрытия информации. Указанная памятка размещена на официальном сайте МТРиЭ, а также вручается лично </w:t>
        <w:br/>
        <w:t>или направляется в электронном виде при обращении представителей регулируемых организаций в отдел регионального государственного контроля и надзора с вопросами относительно раскрытия информ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уемым организациям необходимо направлять один и тот же шаблон в ФАС России и в МТРиЭ для размещения информации (шаблона) на официальных сайтах органов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шаблонов системы ЕИАС можно выделить следующие нарушения, допускаемые при заполнении шаблон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Сведения об организации при наличии изменений не обновляются. При внесении изменений в Единый государственный реестр юридических лиц, регулируемая организация обязана отразить эти изменения в шаблоне «FAS.JKH.OPEN.INFO.ORG» и направить его по системе ФГИС ЕИАС. </w:t>
        <w:br/>
        <w:t>Все изменения данных об организации раскрываются в режиме «онлай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Шаблоны отправляются через раздел «Хранилище документов» Отчетность следует направлять через один из следующих разделов «ЕИАС Мониторинг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«Запросы регулятор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«Посмотреть архив запросов» (только в случае, если срок сдачи отчета истек, и на него не отправлено ни одного ответ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 заполнении шаблона FAS.</w:t>
      </w:r>
      <w:r>
        <w:rPr>
          <w:rFonts w:cs="Times New Roman" w:ascii="Times New Roman" w:hAnsi="Times New Roman"/>
          <w:sz w:val="28"/>
          <w:szCs w:val="28"/>
          <w:lang w:val="en-US"/>
        </w:rPr>
        <w:t>JK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ALANCE</w:t>
      </w:r>
      <w:r>
        <w:rPr>
          <w:rFonts w:cs="Times New Roman" w:ascii="Times New Roman" w:hAnsi="Times New Roman"/>
          <w:sz w:val="28"/>
          <w:szCs w:val="28"/>
        </w:rPr>
        <w:t xml:space="preserve"> наиболее часто допускают следующие наруш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 листе Показатели (факт) – по ссылкам невозможно найти годовую бухгалтерскую отчетность (бухгалтерский баланс) с прилож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ручка организации по регулируемому виду деятельности превышает 80% совокупной выручки за отчетный период, то необходимо указать ссылку на сайт организации, где размещен бухгалтерский баланс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за отчетный период, либо прямую ссылку на отсканированный бухгалтерский баланс с приложен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одном шаблоне отражается информация по нескольким видам осуществляемой регулируемой деятельности (тарифам), что исключает возможность регулятора выделить расходы, отнесенные на себестоимость отдельно по каждому из видов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допущения подобных нарушений при осуществлении регулируемой организацией нескольких регулируемых видов деятельности (нескольких тарифов), информация о которых подлежит раскрытию </w:t>
        <w:br/>
        <w:t>в соответствии с настоящим шаблоном, по каждому виду деятельности (тарифу) заполняется отдельный шабл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ключение в себестоимость регулируемых видов деятельности, расходов, не являющихся регулируемыми (установка ОПУ, дорожные работы и т.п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рмами действующего законодательства в сфере раскрытия информации перечень информации, подлежащей раскрытию, является исчерпывающ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 нарушение требований Стандартов раскрытия информации шаблон FAS.JKH.OPEN.INFO.REQUEST заполняется регулируемой организацией после установления ей тариф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нформация должна быть размещена в течение 10 календарных дней со дня подачи организацией заявления об установлении тариф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збежание совершения правонарушений в сфере раскрытия информации регулируемым организациям необходимо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регулярно отслеживать статусы отправленных шаблонов </w:t>
        <w:br/>
        <w:t xml:space="preserve">в программе «ЕИАС Мониторинг» (изменение статуса отображается </w:t>
        <w:br/>
        <w:t>в разделе «Узнать результат рассмотрения»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случае изменения статуса шаблона по стандартам раскрытия информации на «Отклонен регулятором» обратить внимание на причины отклонения и устранить указанные наруш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с шаблона «Отклонен регулятором» свидетельствует </w:t>
        <w:br/>
        <w:t>о неисполнении регулируемой организацией обязанности по соблюдению стандартов раскрытия информации надлежащим образо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осле устранения нарушений повторно направить корректно заполненный шаблон через систему «ЕИАС Мониторинг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 путем регулярного мониторинга статуса шаблона, удостовериться </w:t>
        <w:br/>
        <w:t>в принятии шаблона органом регулирования, при этом статус шаблона изменится на статус «Принят регулятором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 официальном сайте теплоснабжающих и теплосетевых организаций не раскрывается информация о выводе источников тепловой энергии, тепловых сетей из эксплуатации, </w:t>
        <w:br/>
        <w:t xml:space="preserve">об основаниях приостановления, ограничения и прекращения режима потребления тепловой энергии в случаях, предусмотренных пунктами 70 и 76 Правил организации теплоснабжения в Российской Федерации, утвержденных постановлением Правительства Российской Федерации </w:t>
        <w:br/>
        <w:t xml:space="preserve">от 08.08.2012 г. № 808, указанная в подпунктах «е» и «ж» пункта 20 Стандартов в форме шаблонов ФГИС ЕИАС 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FAS.JKH.OPEN.INFO.LIMIT.WARM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На официальных сайтах теплоснабжающих и теплосетевых организаций до 1 марта не раскрыта информация об условиях, </w:t>
        <w:br/>
        <w:t xml:space="preserve">на которых осуществляется поставка товаров (оказание услуг) – сведения </w:t>
        <w:br/>
        <w:t xml:space="preserve">об условиях публичных договоров поставок регулируемых товаров (оказания регулируемых услуг), а также сведения о договорах, заключенных </w:t>
        <w:br/>
        <w:t xml:space="preserve">в соответствии с частями 2.1 и 2.2 статьи 8 Федерального закона </w:t>
        <w:br/>
        <w:t xml:space="preserve">«О теплоснабжении», указанная в пункте 24 Стандар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статистику нарушений регулируемыми организациями стандартов раскрыт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выявленным нарушениям стандартов раскрытия информации </w:t>
        <w:br/>
        <w:t xml:space="preserve">в сфере </w:t>
      </w:r>
      <w:r>
        <w:rPr>
          <w:rFonts w:cs="Times New Roman" w:ascii="Times New Roman" w:hAnsi="Times New Roman"/>
          <w:sz w:val="28"/>
          <w:szCs w:val="28"/>
        </w:rPr>
        <w:t xml:space="preserve"> водоснабжения, водоотведения, обращения с твердыми </w:t>
        <w:br/>
        <w:t>коммунальными отходами, теплоснабжающими организациям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адрес 115 организаций-нарушителей были направлены предписания об устранении нарушения законодательства Российской Федерации о раскрытии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законодательства об энергосбережении </w:t>
        <w:br/>
        <w:t>и о повышении энергетической эффективности на территории Челябинской област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ТРиЭ осуществляет контроль соблюдения организациями, осуществляющими регулируемые виды деятельности, требований о принятии программ в области энергосбережения и повышения энергетической эффективности и требований к этим программам, устанавливаемых Министерством применительно к регулируемым видам деятельности указанных организ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существляющие регулируемые виды деятельности, обязаны принять программы в области энергосбережения и повышения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действия Программы не может быть менее 3 лет. Если </w:t>
        <w:br/>
        <w:t xml:space="preserve">в соответствии с законодательством Российской Федерации срок действия инвестиционной программы регулируемой организации превышает 3 года – </w:t>
        <w:br/>
        <w:t>на срок действия инвестиционной программы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инистерства тарифного регулирования и энергетики Челябинской области от 16.02.2017 г. № 5/10 «Об установлении требований </w:t>
        <w:br/>
        <w:t xml:space="preserve">к программам в области энергосбережения и повышения энергетической эффективности организаций, осуществляющих регулируемые виды деятельности, цены (тарифы, ставки, плата, надбавки) на товары и услуги которых устанавливаются Министерством тарифного регулирования </w:t>
        <w:br/>
        <w:t xml:space="preserve">и энергетики Челябинской области и утверждении форм отчетов </w:t>
        <w:br/>
        <w:t>о фактическом исполнении требований»</w:t>
      </w:r>
      <w:r>
        <w:rPr/>
        <w:t xml:space="preserve"> </w:t>
      </w:r>
      <w:r>
        <w:rPr>
          <w:sz w:val="28"/>
          <w:szCs w:val="28"/>
        </w:rPr>
        <w:t xml:space="preserve">(далее – Постановление </w:t>
        <w:br/>
        <w:t>№ 5/10), утверждены требования к программам в области энергосбережения и повышения энергетической эффективности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ограммам в области энергосбережения и повышения энергетической эффективности определяют содержание програм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но требованиям к программе энергосбережения (Приложение № 1 к постановлению № 5/10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39"/>
        <w:gridCol w:w="4942"/>
        <w:gridCol w:w="3579"/>
      </w:tblGrid>
      <w:tr>
        <w:trPr>
          <w:trHeight w:val="9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right="-4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егулируемой деятельности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иложения №1 постановления МТРиЭ от 16.02.2017 г. № 5/10</w:t>
            </w:r>
          </w:p>
        </w:tc>
      </w:tr>
      <w:tr>
        <w:trPr>
          <w:trHeight w:val="55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2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в области энергосбережения и повышения энергетической эффективности организаций, осуществляющих деятельность в сфере теплоснабжения, потребителям Челябинской области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№ 2, № 3, № 4, № 5, № 6, № 7</w:t>
            </w:r>
          </w:p>
        </w:tc>
      </w:tr>
      <w:tr>
        <w:trPr>
          <w:trHeight w:val="974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в области энергосбережения и повышения энергетической эффективности применительно к регулируемым видам деятельности организаций, осуществляющих деятельность в сфере электроэнергетики, потребителям Челябинской области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№ 2, № 8, № 9, № 10, № 11, № 12</w:t>
            </w:r>
          </w:p>
        </w:tc>
      </w:tr>
      <w:tr>
        <w:trPr>
          <w:trHeight w:val="10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0" w:right="-1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в области энергосбережения и повышения энергетической эффективности применительно к регулируемым видам деятельности организаций, осуществляющих холодное водоснабжение и (или) водоотведение, потребителям Челябинской области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№ 2, № 13, № 14, № 15, № 16, № 17</w:t>
            </w:r>
          </w:p>
        </w:tc>
      </w:tr>
      <w:tr>
        <w:trPr>
          <w:trHeight w:val="1274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в области энергосбережения и повышения энергетической эффективности применительно к регулируемым видам деятельности организаций, осуществляющие регулируемые виды деятельности в области обращения с твердыми коммунальными отходами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№ 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утверждении Программ необходимо обеспечить включение показателей по внедрению светодиодных источников света </w:t>
        <w:br/>
        <w:t>в Раздел III Требований «Мероприятия по внедрению энергосберегающих технологий» по всем видам деятельност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граммам должны обеспечивать доведение использования регулируемыми организациями осветительных устройств </w:t>
        <w:br/>
        <w:t>с использованием светодиодов до уровня:</w:t>
      </w:r>
    </w:p>
    <w:p>
      <w:pPr>
        <w:pStyle w:val="Style19"/>
        <w:shd w:fill="FFFFFF" w:val="clear"/>
        <w:spacing w:before="0" w:after="0"/>
        <w:ind w:left="601" w:firstLine="709"/>
        <w:rPr>
          <w:sz w:val="28"/>
          <w:szCs w:val="28"/>
        </w:rPr>
      </w:pPr>
      <w:r>
        <w:rPr>
          <w:sz w:val="28"/>
          <w:szCs w:val="28"/>
        </w:rPr>
        <w:t>в 2017 году - не менее 10 процентов общего объема используемых осветительных устройств;</w:t>
      </w:r>
    </w:p>
    <w:p>
      <w:pPr>
        <w:pStyle w:val="Style19"/>
        <w:shd w:fill="FFFFFF" w:val="clear"/>
        <w:spacing w:before="0" w:after="0"/>
        <w:ind w:left="601" w:firstLine="709"/>
        <w:rPr>
          <w:sz w:val="28"/>
          <w:szCs w:val="28"/>
        </w:rPr>
      </w:pPr>
      <w:r>
        <w:rPr>
          <w:sz w:val="28"/>
          <w:szCs w:val="28"/>
        </w:rPr>
        <w:t>в 2018 году - не менее 30 процентов общего объема используемых осветительных устройств;</w:t>
      </w:r>
    </w:p>
    <w:p>
      <w:pPr>
        <w:pStyle w:val="Style19"/>
        <w:shd w:fill="FFFFFF" w:val="clear"/>
        <w:spacing w:before="0" w:after="0"/>
        <w:ind w:left="601" w:firstLine="709"/>
        <w:rPr>
          <w:sz w:val="28"/>
          <w:szCs w:val="28"/>
        </w:rPr>
      </w:pPr>
      <w:r>
        <w:rPr>
          <w:sz w:val="28"/>
          <w:szCs w:val="28"/>
        </w:rPr>
        <w:t>в 2019 году - не менее 50 процентов общего объема используемых осветительных устройств;</w:t>
      </w:r>
    </w:p>
    <w:p>
      <w:pPr>
        <w:pStyle w:val="Style19"/>
        <w:shd w:fill="FFFFFF" w:val="clear"/>
        <w:spacing w:before="0" w:after="0"/>
        <w:ind w:left="601" w:firstLine="709"/>
        <w:rPr>
          <w:sz w:val="28"/>
          <w:szCs w:val="28"/>
        </w:rPr>
      </w:pPr>
      <w:r>
        <w:rPr>
          <w:sz w:val="28"/>
          <w:szCs w:val="28"/>
        </w:rPr>
        <w:t>в 2020 году - не менее 75 процентов общего объема используемых осветительных устрой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регионального государственного контроля (надзора) исполнения требований законодательства в сфере энергосбережения и энергетической эффективности использование метода документарных проверок оказалось наиболее эффективным с точки зрения трудозатрат, экономии времени и финансов, а также количества охваченных проверками регулируемых организаций. 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ыявленных нарушений, случаев привлечения </w:t>
        <w:br/>
        <w:t xml:space="preserve">к административной ответственности и наложение административных штрафов не рассматривается МТРиЭ как основной показатель результативности проведенных проверок. 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результативность осуществления контрольно-надзорных мероприятий показывают те проверки, до окончания проведения которых, все выявленные нарушения устраняются объектом надзора самостоятельно </w:t>
        <w:br/>
        <w:t>(в инициативном порядке), без применения мер административного воздействия в рамках предоставленных контрольно-надзорному органу полномочи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метим наиболее часто совершаемые нарушения, допускаемые регулируемыми организациями при исполнении законодательства </w:t>
        <w:br/>
        <w:t xml:space="preserve">об энергосбережении и повышении энергетической эффективности: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 Информация по всем формам приложения №1 к Постановлению </w:t>
        <w:br/>
        <w:t xml:space="preserve">№ 5/10 заполняется некорректно, а именно: при проверке представленных программ выявляются разночтения при суммировании затрат на одни </w:t>
        <w:br/>
        <w:t xml:space="preserve">и те же мероприятия в разных формах программы, что делать недопустимо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Паспорт программы не утвержден руководител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 программе отсутствуют требуемые формы по осуществляемым регулируемым видам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учтены изменения, внесенные Постановлением № 5/1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19 года по итогам проведения 14 плановых документарных проверок исполнения законодательства об 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и и о повышении энергетической эффективности выявлено 9 нарушений законодательства. 3</w:t>
      </w:r>
      <w:r>
        <w:rPr>
          <w:rFonts w:cs="Times New Roman" w:ascii="Times New Roman" w:hAnsi="Times New Roman"/>
          <w:sz w:val="28"/>
          <w:szCs w:val="28"/>
        </w:rPr>
        <w:t xml:space="preserve"> юридических лица привлечены к административной ответственности в соответствии с частью 10 статьи 9.16 КоАП РФ – несоблюдение организациями, осуществляющими регулируемые виды деятельности, требования о принятии программ в области энергосбережения и повышения энергетической эффективности.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результатам рассмотрения  дел об административных правонарушениях вынесены постановления </w:t>
        <w:br/>
        <w:t xml:space="preserve">о наложении штрафов </w:t>
      </w:r>
      <w:r>
        <w:rPr>
          <w:rFonts w:cs="Times New Roman" w:ascii="Times New Roman" w:hAnsi="Times New Roman"/>
          <w:sz w:val="28"/>
          <w:szCs w:val="28"/>
        </w:rPr>
        <w:t xml:space="preserve"> юридическим лицам   в размере 10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дрес 6 регулируемых организаций были направлены предписания             об устранении нарушения законодательства об энергосбережении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и повышения энергетической эффективности, 3 из которых были исполнены                      в срок</w:t>
      </w:r>
      <w:r>
        <w:rPr>
          <w:rFonts w:cs="Times New Roman" w:ascii="Times New Roman" w:hAnsi="Times New Roman"/>
          <w:sz w:val="28"/>
          <w:szCs w:val="28"/>
        </w:rPr>
        <w:t xml:space="preserve">. В отношении 2 организации возбуждены административные дела </w:t>
        <w:br/>
        <w:t xml:space="preserve">по факту неисполнения предписа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установленного порядка цено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рушение порядка ведения (отсутствия) раздельного учета доходов и расходов при осуществлении регулируемых видов деятельности (часть 2 статьи 14.6 КоАП РФ – иное нарушение установленного порядка цено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ми действующего законодательства Российской Федерации организации, осуществляющие регулируемые виды деятельности, независимо от отрасли регулирования (деятельности), обязаны вести раздельный учет доходов и расходов по каждому виду регулируем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феры регулирования (электроснабжение, теплоснабжение, водоснабжение и (или) водоотведение) к порядку и формам ведения раздельного учета предъявляются различные требования (Приказ Минстроя России от 25.01.2014 г. № 22/пр «Об утверждении Порядка ведения раздельного учета затрат по видам деятельности организаций, осуществляющих горячее водоснабжение, холодное водоснабжение и (или) водоотведение, и единой системы классификации таких затрат», Приказ ФСТ России от 12.04.2013г. № 91 «Об утверждении Единой системы классификации и раздельного учета затрат относительно видов деятельности теплоснабжающих организаций, теплосетевых организаций, а также Системы отчетности, представляемой в федеральный орган исполнительной власти </w:t>
        <w:br/>
        <w:t xml:space="preserve">в области государственного регулирования тарифов в сфере теплоснабжения, органы исполнительной власти субъектов Российской Федерации в области регулирования цен (тарифов), органы местного самоуправления поселений </w:t>
        <w:br/>
        <w:t xml:space="preserve">и городских округов», Приказ Минэнерго РФ от 13.12.2011 г. № 585 </w:t>
        <w:br/>
        <w:t xml:space="preserve">«Об утверждении Порядка ведения раздельного учета доходов и расходов субъектами естественных монополий в сфере услуг по передаче электрической энергии и оперативно-диспетчерскому управлению </w:t>
        <w:br/>
        <w:t>в электроэнергетике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ют общие требования, которые необходимо соблюдать независимо от сферы осуществления регулируемой деятельности, а именно: в учетной политике организации должен быть задекларирован порядок ведения раздельного учета доходов и расходов, а также утвержден план счетов бухгалтерского учета финансово-хозяйственной деятельности </w:t>
        <w:br/>
        <w:t xml:space="preserve">с учетом задекларированного раздельного учета (наличие субсчет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8 Федерального закона «О бухгалтерском учете» от 06.12.2011 г. № 402-ФЗ определяет учетную политику как совокупность способов ведения экономическим субъектом бухгалтер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ьный учет ведется на основе подтвержденной данными первичного бухгалтерского учета информации о фактических затратах </w:t>
        <w:br/>
        <w:t>и доходах по регулируемым видам деятельности регулируем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аздельного учета осуществляется на счетах и субсчетах Плана счетов бухгалтерского учета финансово-хозяйственной деятельности регулируем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учесть, что организация, осуществляющая регулируемые виды деятельности, при утверждении учетной политики должна руководствоваться </w:t>
        <w:br/>
        <w:t>не только законодательством в сфере бухгалтерского учета, но и учитывать требования законодательства Российской Федерации в области тарифн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ми действующего законодательства в сфере тарифного регулирования предусмотрено, что тарифы утверждаются для каждой конкретной организации, на каждый вид деятельности, осуществляемый организа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и организаций ошибочно полагают, что сразу после передачи имущественных комплексов холодного водоснабжения, водоотведения и теплоснабжения в законное пользование, организация вправе выставлять плату за фактически оказанные услуги по тарифу организации, ранее обслуживающей этот имущественный комплекс либо утвержденному в близлежащем муниципальном образовании. Такая позиция напрямую противоречит действующему законодательству, что подтверждается судебной практикой по обжалованию постановлений МТРиЭ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выставление счетов за оказанные услуги возникает только после утверждения МТРиЭ тарифа для конкретной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рганизация вынуждена оказывать услуги по регулируемой деятельности до утверждения ей тарифа (начало отопительного сезона), необходимо провести разъяснительную работу с потребителями по вопросу оплаты за фактически потребленный ресур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тарифа у регулируемой организации возникает право на возмещение понесенных ею расходов в связи с осуществлением регулируемой деятельности, которое возможно либо в добровольном порядке, либо по решению с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епредставление сведений, необходимых МТРиЭ для расчета </w:t>
        <w:br/>
        <w:t>и утверждения тариф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ми отраслевого законодательства (Правилами государственного регулирования цен (тарифов) установлены перечни обосновывающих материалов, необходимых для установления цен (тариф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подающие заявления об установлении тарифа, должны представить все предусмотренные перечнем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шении вопроса об открытии тарифного дела проверяется комплектность представленных материалов, в случае отсутствия необходимых сведений или возникновения надобности в истребовании дополнительных в адрес организации – заявителя направляется запрос </w:t>
        <w:br/>
        <w:t>с указанием перечня и сроков представ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непредставления информации в установленные сроки, </w:t>
        <w:br/>
        <w:t xml:space="preserve">в соответствии с действующим законодательством подлежат применению санкции, предусмотренные статьей 19.7.1 Кодекса об административных правонарушениях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9 месяцев 2019 года в  сфере ценообразования МТРиЭ было выявлено 12 нарушений, из которы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11 – в результате проведения плановых выездных  прове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 – по обращению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ая статистика контрольных мероприят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м статистику контрольных мероприятий за 9 месяцев 2019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было рассмотрено 22 дела об административных правонаруш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общее количество выданных предписаний составило - 44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 </w:t>
      </w:r>
      <w:r>
        <w:rPr>
          <w:rFonts w:cs="Times New Roman" w:ascii="Times New Roman" w:hAnsi="Times New Roman"/>
          <w:sz w:val="28"/>
          <w:szCs w:val="28"/>
        </w:rPr>
        <w:t>общая сумма наложенных административных штрафов составила                     1 млн. 5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меньшение количества административных дел связано с реализацией реформы контрольно-надзорной деятельности, проведением МТРиЭ консультативно-разъяснительной работы с регулируемыми организациями, уменьшением количества административных правонарушений, уменьшением обращений граждан в МТРиЭ по вопросам ценообразования </w:t>
        <w:br/>
        <w:t xml:space="preserve">на территории Челябин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оме того, на уменьшение общей суммы штрафов, наложенных </w:t>
        <w:br/>
        <w:t xml:space="preserve">по результатам рассмотрения дел об административных правонарушениях, влияет норма статьи 4.1.1. КоАП РФ, предусматривающая замену наказания в виде штрафа на предупреждение для субъектов малого </w:t>
        <w:br/>
        <w:t xml:space="preserve">и среднего предпринимательства за совершение правонарушений в сферах ценообразования, энергосбережения и повышения энергетической эффективности, раскрытия информации субъектами электроэнергетики, </w:t>
        <w:br/>
        <w:t>а также за непредставление сведений, необходимых для утверждения тариф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>.-</w:t>
      </w:r>
      <w:r>
        <w:rPr>
          <w:rFonts w:cs="Times New Roman" w:ascii="Times New Roman" w:hAnsi="Times New Roman"/>
          <w:b/>
          <w:sz w:val="32"/>
          <w:szCs w:val="32"/>
        </w:rPr>
        <w:t xml:space="preserve"> Требования и правовые положения действующего законодательства в сфере водоснабжения и водоотведения к установлению (корректировке) регулируемых тарифов, производственных и инвестиционных програ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в сфере водоснабжения и водоотведения в соответствии </w:t>
        <w:br/>
        <w:t xml:space="preserve">с Федеральным законом от 07.12.2011 г. № 416-ФЗ «О водоснабжении </w:t>
        <w:br/>
        <w:t>и водоотведении» (Закон № 416-ФЗ) подлежит государственному регулирова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6 Закона № 416-ФЗ регламентиру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ы деятельности и тарифы в сфере водоснабжения </w:t>
        <w:br/>
        <w:t>и водоотведения, подлежащие регулирова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оды и способы регулирования тарифов в сфере водоснабжения </w:t>
        <w:br/>
        <w:t>и водоотведения, период действия тариф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государственного регулирования тарифов в сфере водоснабжения и водоот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ндарты раскрытия информации в сфере водоснабжения и водоотведения и порядок контроля за соблюдением стандартов раскрытия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государственного контроля (надзора) в области регулирования тарифов в сфере водоснабжения и водоот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глашение об условиях осуществления регулируемой деятельности в сфере водоснабжения и водоот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41.1 главы 7 Закона № 416-ФЗ предусмотрены особенности передачи прав владения и (или) пользования централизованными системами горячего водоснабжения, холодного водоснабжения и (или) водоотведения, отдельными объектами таких систем, находящимися в государственной или муниципальной собственности, заключающееся в 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объектов водоснабжения и водоотведения, эксплуатируемых более 5 лет, осуществляется по концессионным соглаше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объектов водоснабжения и водоотведения, эксплуатируемых менее 5 лет, осуществляется по договорам арен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регламент установления тарифов определены Правилами регулирования тарифов в сфере водоснабжения и водоотведения, утвержденных постановлением Правительства Российской Федерации </w:t>
        <w:br/>
        <w:t>от 13.05.2013 г. № 406 (далее – Правила регулир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расходов и расчет тарифов регламентированы Основами ценообразования в сфере водоснабжения и водоотведения, утвержденных постановлением Правительства Российской Федерации </w:t>
        <w:br/>
        <w:t xml:space="preserve">от 13.05.2013 г. № 406 (далее - Основы ценообразования), и Методическим указаниями по расчету регулируемых тарифов в сфере водоснабжения </w:t>
        <w:br/>
        <w:t xml:space="preserve">и водоотведения, утвержденных приказом ФСТ России от 27.12.2013 г. </w:t>
        <w:br/>
        <w:t>№ 1746-э (далее – Методические указ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, разработка, корректировка, согласование производственных и инвестиционных программ производится в соответствии с постановлением Правительства Российской Федерации от 07.07.2016 г. </w:t>
        <w:br/>
        <w:t>№ 64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нормативно-правовые акты не совершены в применении </w:t>
        <w:br/>
        <w:t xml:space="preserve">на практике, так как многие предусмотренные нормы не имеют методической основы и практического применения, так, например, отсутствуют типовые формы постановлений об утверждении тарифов, производственных, инвестиционных программ; процедура установления двухставочных </w:t>
        <w:br/>
        <w:t xml:space="preserve">и многоставочных тарифов не содержит инструкции расчета мощности </w:t>
        <w:br/>
        <w:t>и других показателей, используемых при расчете таких тарифов и п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тарифов в сфере холодного водоснабжения </w:t>
        <w:br/>
        <w:t xml:space="preserve">и водоотведения происходит для регулируемых организаций (РО) </w:t>
        <w:br/>
        <w:t xml:space="preserve">и организаций (отдельных видов деятельности) в отношении которых государственное регулирование тарифов не осуществлялос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период регулирования для регулируемых организаций </w:t>
        <w:br/>
        <w:t>в случае, ког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действия долгосрочных тарифов закончился – установление тарифов на срок не менее 5 лет (2020-2024 го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действия долгосрочных тарифов продолжается – корректировка тарифов на 2020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РО представляют предложения об установлении (корректировке) тарифов в адрес органа регулирования тарифов </w:t>
        <w:br/>
        <w:t xml:space="preserve">(в Челябинской области – Министерство тарифного регулирования </w:t>
        <w:br/>
        <w:t xml:space="preserve">и энергетики Челябинской области – МТРиЭ) </w:t>
      </w:r>
      <w:r>
        <w:rPr>
          <w:rFonts w:cs="Times New Roman" w:ascii="Times New Roman" w:hAnsi="Times New Roman"/>
          <w:b/>
          <w:sz w:val="28"/>
          <w:szCs w:val="28"/>
        </w:rPr>
        <w:t xml:space="preserve">до 1 мая года,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едшествующего очередному периоду регулирования (пункт 14 Правил регулир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рганизаций, в отношении которых государственное регулирования не осуществлялос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очередной период регулирования срок представления в адрес МТРиЭ предложений об установлении тарифов не определе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кущий период регулирования предложения об установлении тарифов в адрес МТРиЭ подаются не позднее 1 ноября тек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но пункту 12 Правил регулирования установление (корректировка) тарифов производится МТРиЭ путем открытия </w:t>
        <w:br/>
        <w:t xml:space="preserve">и рассмотрения дел об установлении тарифов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рытие и рассмотрение дел об установлении тарифов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по предложению регулируемой организации, а именно срок предложения соблюден, полнота пакета документов соответствует пункту 17 Правил регул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по инициативе органа регулирования тарифов в случае непредставления регулируемыми организациями заявления об установлении тарифов и (или) материалов, предусмотренных Правилами регулирования, при услов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рок представления предложения соблюден, документы отсутствую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рок представления предложения не соблюден, документы частично предста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аз в открытии дела допускается только в случае, когда срок представления предложения не соблюден и документы отсутствуют согласно пункту 17 Правил регул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16 Правил регулирования регламентировано, что предложение об установлении тарифов состоит из заявления регулируемой организации об установлении тарифов, в том числе, по отдельным регулируемым видам деятельности (далее - заявление об установлении тарифов), и необходимых обосновывающих материал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б установлении тарифов указывается следующая информац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ведения о регулируемой организации, направившей заявление </w:t>
        <w:br/>
        <w:t>об установлении тарифов (далее - заявитель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ое наименование заявителя - юридического лица (согласно уставу регулируемой организации), фамилия, имя и отчество руководителя регулируемой орган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государственный регистрационный номер регулируемой организации, дата его присвоения и наименование органа, принявшего решение о регистрации юридического лица (согласно свидетельству </w:t>
        <w:br/>
        <w:t>о государственной регистрации в качестве юридического лиц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, адрес фактического местонахождения органов управления регулируемой организации, контактные телефоны, а также </w:t>
        <w:br/>
        <w:t>(при наличии) официальный сайт в информационно-телекоммуникационной сети "Интернет" и адрес электронной поч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номер налогоплательщика и код причины постановки на налоговый уч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ания, по которым заявитель обратился в орган регулирования тарифов для установления тариф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од регулирования тарифов, который регулируемая организация считает необходимым применить при регулировании тарифов на ее товары (работы, услуг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7 Правил регулирования к заявлению </w:t>
        <w:br/>
        <w:t>об установлении тарифов прилагаются следующие обосновывающие материал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и правоустанавливающих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решений об утверждении учетной политики с прилож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документа о назначении (выборе) лица, имеющего право действовать от имени организации без доверен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пии бухгалтерской и статистической отчетности </w:t>
        <w:br/>
        <w:t>за 3 предшествующих периода регулирования и на последнюю отчетную да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и производственных программ по вида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, ж), з) расчеты расходов, тарифов, объе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и документов, подтверждающих проведение заявителем закупки товаров (работ, услуг) и д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 (отдельными видами деятельности) в отношении которых государственное регулирование тарифов не осуществлялось документы, указанные в подпунктах «л» - «н» пункта 17 Правил регулирования, к заявлению об установлении тарифов не прилаг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и документов, подтверждающих проведение заявителем закупки товаров (работ, услуг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перечень договоров о реализации товаров (работ, услуг), являющихся результатом осуществления регулируемой деятельности, </w:t>
        <w:br/>
        <w:t>в котором должны быть отражены сведения о лице, с которым заключен договор, предмете договора, дате заключения договора, сроке действия договора, объеме товаров (работ, услуг), реализуемых по договор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 материалы, обосновывающие возникновение экономии средств </w:t>
        <w:br/>
        <w:t>(при их налич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ми, заключившими концессионные соглашения </w:t>
        <w:br/>
        <w:t xml:space="preserve">в отношении имущества, находящегося в муниципальной </w:t>
        <w:br/>
        <w:t xml:space="preserve">или государственной собственности, при установлении тарифов на первый год долгосрочного периода регулирования, документы, указанные </w:t>
        <w:br/>
        <w:t>в подпунктах «л» - «н» и «о» пункта 17 Правил регулирования, к заявлению об установлении тарифов не прилаг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копии договоров (с приложениями) о поставке материалов, сырья, топлива и других энергоресурсов, выполнении работ сторонними организациями, в том числе ремонтных работ подрядными организациями, об аренде имущества (оборудования, земельных участков) на очередной период регул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гулируемых организаций, осуществляющих транспортировку холодной воды и (или) транспортировку сточных вод, - данные по каждой централизованной системе холодного водоснабжения и (или) водоотведения о протяженности, диаметре и условиях прокладки соответственно сетей холодного водоснабжения и (или) водоотведения, планируемых объемах транспортируемой холодной воды и (или) сточных вод на очередной год, об объемах транспортируемой холодной воды и (или) сточных вод </w:t>
        <w:br/>
        <w:t>за 3 последних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арантирующих организаций, в зоне деятельности которых имеются организации, осуществляющие транспортировку холодной воды, транспортировку сточных вод, тарифы для которых устанавливаются </w:t>
        <w:br/>
        <w:t>с применением метода сравнения аналогов, - расчет размера удельных текущих расходов гарантирующей организации на транспортировку холодной воды и (или) транспортировку сточных в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редставляемым материалам предложений </w:t>
        <w:br/>
        <w:t xml:space="preserve">об установлении (корректировке) тарифов в сфере холодного водоснабжения </w:t>
        <w:br/>
        <w:t>и водоотведения определены пунктами 18 и 19 Правил регулир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31 Основ ценообразования выбор метода регулирования тарифов осуществляется органом регулирования тарифов </w:t>
        <w:br/>
        <w:t xml:space="preserve">на основании критериев, установл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37(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 ценообразования, за исключением случа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регулируемых организаций, владеющих централизованными системами холодного водоснабжения </w:t>
        <w:br/>
        <w:t xml:space="preserve">и (или) водоотведения, отдельными объектами таких систем, находящимися в государственной или муниципальной собственности, на основании концессионного соглашения или договора аренды, должен соответствовать методу регулирования, предусмотренному конкурсной документацией </w:t>
        <w:br/>
        <w:t xml:space="preserve">и согласованному органом регулирования тарифов в порядке, установленно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ул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й (отдельных видов деятельности), в отношении которых государственное регулирование тарифов не осуществлялось, методом регулирования выбирается метод экономически обоснованных расходов (затрат), при котором срок действия тарифов составляет не менее </w:t>
        <w:br/>
        <w:t>1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0.1 статьи 32 Закона № 416-ФЗ до 1 января 2016 года осуществляется поэтапный переход к государственному регулированию тарифов на основе долгосрочных параметров регулирования тарифов (с применением метода доходности инвестированного капитала </w:t>
        <w:br/>
        <w:t>или метода индексац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для метода индексации критерии выбора отсутствуют, </w:t>
        <w:br/>
        <w:t>при котором срок действия тарифов составляет не менее 5 лет, а при первом долгосрочном регулировании – не менее 3 л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регулирования тарифов принимает решение о выборе метода регулирования на основании пункта 24 Правил регулирования с учетом предложения Р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долгосрочных тарифов, необходимой валовой выручки осуществляется согласно пунктам 80 и 73 Основ ценообразования, глав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Методических указ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рректировк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 изменяются</w:t>
      </w:r>
      <w:r>
        <w:rPr>
          <w:rFonts w:cs="Times New Roman" w:ascii="Times New Roman" w:hAnsi="Times New Roman"/>
          <w:sz w:val="28"/>
          <w:szCs w:val="28"/>
        </w:rPr>
        <w:t xml:space="preserve"> долгосрочные параметры регулирования (ДПР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меняются</w:t>
      </w:r>
      <w:r>
        <w:rPr>
          <w:rFonts w:cs="Times New Roman" w:ascii="Times New Roman" w:hAnsi="Times New Roman"/>
          <w:sz w:val="28"/>
          <w:szCs w:val="28"/>
        </w:rPr>
        <w:t xml:space="preserve"> объемы поданной воды или принятых сточных вод </w:t>
        <w:br/>
        <w:t xml:space="preserve">(при условии соблюдения ДПР; значения индексов потребительских цен </w:t>
        <w:br/>
        <w:t>и других индексов, предусмотренных прогнозом социально-экономического развития Российской Федерации; неподконтрольные расх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но статье 41 Закона № 416-ФЗ производственная программа разрабатывается организацией, осуществляющей холодное водоснабжение </w:t>
        <w:br/>
        <w:t xml:space="preserve">и (или) водоотведение, на срок действия регулируемых тарифов, </w:t>
        <w:br/>
        <w:t>и на основании требований по разработке, регламентированных постановлением Правительства Российской Федерации № 64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онная программа разрабатывается регулируемой организации на основании утвержденного органами местного самоуправления технического задания на разработку инвестиционной программы с учетом соблюдения положений схем водоснабжения </w:t>
        <w:br/>
        <w:t xml:space="preserve">и водоотведения соответствующего муниципального образования </w:t>
        <w:br/>
        <w:t xml:space="preserve">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й по разработке, регламентированных постановлением Правительства Российской Федерации № 64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е и инвестиционные программы должны содержать плановые значения показателей надежности, качества и энергетической эффективности объектов централизованных систем водоснабжения </w:t>
        <w:br/>
        <w:t>и водоотведения, которые рассчитываются в соответствии с приказом Минстроя России от 04.04.2014 г. № 162/п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 применяются соответственно </w:t>
        <w:br/>
        <w:t xml:space="preserve">для контроля за исполнением обязательств концессионера по созданию </w:t>
        <w:br/>
        <w:t xml:space="preserve">и (или) реконструкции объекта концессионного соглашения, обязательств арендатора по эксплуатации объектов по договору аренды централизованных систем горячего водоснабжения, холодного водоснабжения </w:t>
        <w:br/>
        <w:t xml:space="preserve">и (или) водоотведения, отдельных объектов таких систем, находящихся </w:t>
        <w:br/>
        <w:t>в государственной или муниципальной собственности, обязательств организации, осуществляющей горячее водоснабжение, холодное водоснабжение и (или) водоотведение, по реализации инвестиционной программы, производственной программы, а также в целях регулирования тариф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– график утверждения инвестиционной программы подробно представлен на слай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ргана регулирования тарифов должны быть приня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инвестиционной программы (ИП) - не позднее </w:t>
        <w:br/>
        <w:t>30 октября года, предшествующего началу реализации ИП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корректировке ИП</w:t>
      </w:r>
      <w:r>
        <w:rPr>
          <w:rFonts w:cs="Times New Roman" w:ascii="Times New Roman" w:hAnsi="Times New Roman"/>
          <w:sz w:val="28"/>
          <w:szCs w:val="28"/>
        </w:rPr>
        <w:t xml:space="preserve"> – не позднее 20 ноября года, в котором проект корректировки инвестиционной программы был направлен </w:t>
        <w:br/>
        <w:t>в уполномоченный орган исполнительной власти субъекта Российской Федерации или уполномоченный орган местного само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cs="Times New Roman"/>
      <w:spacing w:val="1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66AAF768BFFA6E72194FFE8644EF8358FF5C72BE7B401BBA57001C70F3F17D1023E062E6E084F1UDAAI" TargetMode="External"/><Relationship Id="rId3" Type="http://schemas.openxmlformats.org/officeDocument/2006/relationships/hyperlink" Target="http://www.tarif74.ru/" TargetMode="External"/><Relationship Id="rId4" Type="http://schemas.openxmlformats.org/officeDocument/2006/relationships/hyperlink" Target="consultantplus://offline/ref=F422727441CC0F62A77AD80D4A61774AB83878E61A76F7FFEDD8D4B926C85F6490E36D840940E9CBn8uCH" TargetMode="External"/><Relationship Id="rId5" Type="http://schemas.openxmlformats.org/officeDocument/2006/relationships/hyperlink" Target="consultantplus://offline/ref=C12AF0941CD49B973F53D39A9CBADC0A4E42E1149B0EF7CA3546AAEB368945DA6E0798D0B193B5D5C7m6E" TargetMode="External"/><Relationship Id="rId6" Type="http://schemas.openxmlformats.org/officeDocument/2006/relationships/hyperlink" Target="http://192.168.100.2/index.php/docs/doc_download/7732-170120136" TargetMode="External"/><Relationship Id="rId7" Type="http://schemas.openxmlformats.org/officeDocument/2006/relationships/hyperlink" Target="http://192.168.100.2/index.php/docs/doc_download/7733-050720135701" TargetMode="External"/><Relationship Id="rId8" Type="http://schemas.openxmlformats.org/officeDocument/2006/relationships/hyperlink" Target="consultantplus://offline/ref=7303F2F666FFF927FEE67ECBD461D0709B8A2DA8D698C37004D554B7D5D9553149CD22DF22A927FD9F3C48EB7C9DB2FA0741FB26B4B8D453SDD5P" TargetMode="External"/><Relationship Id="rId9" Type="http://schemas.openxmlformats.org/officeDocument/2006/relationships/hyperlink" Target="consultantplus://offline/ref=7303F2F666FFF927FEE67ECBD461D0709B8A2DA8D698C37004D554B7D5D9553149CD22DF23AE2DACCA7349B73AC0A1F90F41F826ABSBD3P" TargetMode="External"/><Relationship Id="rId10" Type="http://schemas.openxmlformats.org/officeDocument/2006/relationships/hyperlink" Target="consultantplus://offline/ref=7303F2F666FFF927FEE67ECBD461D0709B8A2DA8D698C37004D554B7D5D9553149CD22DF23A02DACCA7349B73AC0A1F90F41F826ABSBD3P" TargetMode="External"/><Relationship Id="rId11" Type="http://schemas.openxmlformats.org/officeDocument/2006/relationships/hyperlink" Target="consultantplus://offline/ref=7303F2F666FFF927FEE67ECBD461D0709B8A2DA8D698C37004D554B7D5D9553149CD22DF22A924F8923C48EB7C9DB2FA0741FB26B4B8D453SDD5P" TargetMode="External"/><Relationship Id="rId12" Type="http://schemas.openxmlformats.org/officeDocument/2006/relationships/hyperlink" Target="consultantplus://offline/ref=7303F2F666FFF927FEE67ECBD461D0709B8A2DA8D698C37004D554B7D5D9553149CD22DF22A924FE983C48EB7C9DB2FA0741FB26B4B8D453SDD5P" TargetMode="External"/><Relationship Id="rId13" Type="http://schemas.openxmlformats.org/officeDocument/2006/relationships/hyperlink" Target="consultantplus://offline/ref=0B10C2C8E49CA697CB8E1DC346F7CFF34CDBF9BD9B2FCFAC1D1896594AAB2A1524FAB47BD3BEE75952DBD1FD344C91BAB2B6631810BF33CAVFECP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5:00Z</dcterms:created>
  <dc:creator>Старострина Лариса Юрьевна</dc:creator>
  <dc:description/>
  <cp:keywords/>
  <dc:language>en-US</dc:language>
  <cp:lastModifiedBy>Малофеева Ирина Анатольевна</cp:lastModifiedBy>
  <cp:lastPrinted>2019-10-03T10:29:00Z</cp:lastPrinted>
  <dcterms:modified xsi:type="dcterms:W3CDTF">2019-11-06T05:48:00Z</dcterms:modified>
  <cp:revision>82</cp:revision>
  <dc:subject/>
  <dc:title/>
</cp:coreProperties>
</file>